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Принят Законодательным Собранием Ульяновской области 24 января 2018 год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ункт 4.1 раздела 4 Программы управления государственной собственностью Ульяновской области на 2018 год, утверждённой Законом Ульяновской области от 27 ноября 2017 года № 155-ЗО «Об утверждении Программы управления государственной собственностью Ульяновской области на 2018 год» («Ульяновская правда» от 30.11.2017 № 89), изменение, изложив его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. Планируется принятие в государственную собственность Ульяновской области в целях размещения областного государственного казённого учреждения «Представительство Ульяновской области при Правительстве Российской Федерации» здания площадью 490,2 кв. м, назначение: нежилое здание, количество этажей: 2, в том числе подземных 1, кадастровый номер: 77:01:0002025:1013, расположенного по адресу: г. Москва, р-н Таганский, </w:t>
        <w:br/>
        <w:t>ул. Гончарная, д. 9/3, стр. 1, безвозмездно передаваемого из государственной собственности г. Москвы в государственную собственность Ульяновской области.».</w:t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5 января 2018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501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21:00Z</dcterms:created>
  <dc:creator>Ju5u</dc:creator>
  <dc:description/>
  <cp:keywords/>
  <dc:language>en-US</dc:language>
  <cp:lastModifiedBy>Пользователь</cp:lastModifiedBy>
  <cp:lastPrinted>2018-01-15T16:47:00Z</cp:lastPrinted>
  <dcterms:modified xsi:type="dcterms:W3CDTF">2018-01-30T12:21:00Z</dcterms:modified>
  <cp:revision>2</cp:revision>
  <dc:subject/>
  <dc:title>ЗАКОН</dc:title>
</cp:coreProperties>
</file>